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бюджете  города - курорта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850"/>
        <w:gridCol w:w="709"/>
        <w:gridCol w:w="2126"/>
        <w:gridCol w:w="851"/>
        <w:gridCol w:w="1701"/>
      </w:tblGrid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7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9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3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5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343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138,4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74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6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57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57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8,0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4,6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4,6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материальных ценностей, изготовление итогового от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оставка и монтаж настенного кондицион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8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8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8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8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8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959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46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04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04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626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52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в здани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зд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6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6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демонтаж внутренней системы здания администрации города-курорта Кисловодска (оптоволоконные линии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25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25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6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в здании архивного отдел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721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06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9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9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9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уволенному работ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27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27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27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03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5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97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ированные средства на поощрение муниципальных округов и городских округов, обеспечивших высокое </w:t>
              <w:br/>
              <w:t>качество управления бюджетным процессом и стратегического пла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2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2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благоустройство дворовых территор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9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капитальный ремонт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954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 428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776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5 91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91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475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23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123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клапана горячей воды в МБДОУ ДС №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Установка контура заземления в МБДОУ ДС №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насоса ГВС в МБДОУ ДС № 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84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84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4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4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4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6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060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 316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 316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 175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909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909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Замена запорно-регулирующего клапана в МБОУ СОШ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замене кровли и ремонту фасадов хозяйственных помещений на территории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7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 и помещения здания МБОУ Лицей №4 (литер 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5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жалюзи в учебные кабинеты и рекреации МБОУ 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реконструкцию спортивного зала МБОУ СОШ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Муниципального бюджетного общеобразовательного учреждения средней общеобразовательной школы №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88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88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18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168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8,0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11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2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2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1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"Пристройка к зданию МБОУ СОШ № 7 - "Обеденный зал" по адресу г. Кисловодск, ул. Щербакова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2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10,2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7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0,1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0,1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92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158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7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7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3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19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74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41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41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259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1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0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0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Ремонт пола в кабинете зоологии в МБУ ДО СЮ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8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2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4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9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51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7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960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938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938,7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331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331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331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44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390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812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марта 2025 года по 30 июн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 в период с 01 июля 2025 года по 31 декабря 2025 года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3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9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54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604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36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41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8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1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73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0,3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2,9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6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 827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0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25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25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25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25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73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4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8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8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 38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9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9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13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7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3 298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 925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 выполнение научно-исследовательской работы по определению объема бюджетного финансирования регулярных перевозок пассажиров и багажа автобусным транспортом по регулируемым тариф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 131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 881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 881,3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895,6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оказание услуг по авторскому надзору за объектом "Реконструкция автомобильной дороги по улице Кисловодской в поселке Белоречен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4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3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5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4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4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63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пер. Яновског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5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Капитальный ремонт моста через реку Березовку, расположенного по адресу: Ставропольский край, г.Кисловодск, ул. Красноармейск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0,2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15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ых схем организации дорожного движения на территории города-курорта Кисловодска (выполнение научно-исследовательски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2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2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к инвестиционной площадке "Солнечная долина"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9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по объекту "Строительство автомобильной дороги "Западный обход" 2-й этап в городе-курорте Кисловодске" (удорожание 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9Д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9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1 098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имущества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4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строительно-технического осмотра несущих строительных конструкций зданий по адресу: п. Белореченский, ул. работ по ремонту кровли по ул. Голаева д, № 11, №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10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 363,0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 027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 944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193,8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77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77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и обслуживание стационарных программно-аппаратных комплексов фото и видеофиксации "Стра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рверного оборудования в рамках реализации парковоч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98,9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825,5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3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825,1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, прилегающих к многоквартирным домам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етской спортивной площадки в районе дома по ул. Цандера, 8-10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7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79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идеонаблюдения по пр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парковой зона в районе городской больницы по ул. Кутуз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уристической тропы в районе "Кольца гор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охранение объекта культурного наследия</w:t>
              <w:br/>
              <w:t>(памятника истории культуры) регионального значения "Особняк архитектора Э.Б. Ходжаева, 1904 г.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6,4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Благоустройство территории прилегающей к Замку коварства и любв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прилегающей к "Старому озеру" г. Кисловодска (за счет средств ме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 по ул. Широ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68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68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25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текущему ремонту на могильных сооружений (надгробных плит) на воинских захоронениях расположенных на ул. Цандера в городе-курорте Кисловод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здания, по ул. Озёрна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2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7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69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47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47,5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65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65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65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65,2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8,8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4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792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27,3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3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19,1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92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925,1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ставрацию фасада и элементов здания, непосредственно влияющих на состояние фасада и кровли объекта культурного наследия регионального значения "Торговый дом Н. Тер-Погос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2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2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821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16,6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71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58,2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4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64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64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65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565,5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41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41,6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3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3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7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98,9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01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01,8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96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96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16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9,2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0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вод муниципаль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4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04,9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1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1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2,3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79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6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2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7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7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304,5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35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35,3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205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42,9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252,1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79,3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32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2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40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40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40,0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3,9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0,7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8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2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75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3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83,2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00,56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30,6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4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40,85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91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0,4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634 578,5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</w:rPr>
  </w:style>
  <w:style w:type="paragraph" w:styleId="Font1">
    <w:name w:val="font1"/>
    <w:basedOn w:val="Normal"/>
    <w:qFormat/>
    <w:pPr>
      <w:spacing w:before="100" w:after="100"/>
    </w:pPr>
    <w:rPr>
      <w:color w:val="000000"/>
    </w:rPr>
  </w:style>
  <w:style w:type="paragraph" w:styleId="Et2">
    <w:name w:val="et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3">
    <w:name w:val="et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4">
    <w:name w:val="et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Et5">
    <w:name w:val="et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Et6">
    <w:name w:val="et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Et7">
    <w:name w:val="et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8:00Z</dcterms:created>
  <dc:creator>Kravcova E.V.</dc:creator>
  <dc:description/>
  <cp:keywords/>
  <dc:language>en-US</dc:language>
  <cp:lastModifiedBy>Пользователь</cp:lastModifiedBy>
  <cp:lastPrinted>2025-10-21T15:05:00Z</cp:lastPrinted>
  <dcterms:modified xsi:type="dcterms:W3CDTF">2025-10-30T07:35:00Z</dcterms:modified>
  <cp:revision>8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3786D8DB04CD2907CDDC75173CF26_12</vt:lpwstr>
  </property>
  <property fmtid="{D5CDD505-2E9C-101B-9397-08002B2CF9AE}" pid="3" name="KSOProductBuildVer">
    <vt:lpwstr>1049-12.2.0.22549</vt:lpwstr>
  </property>
</Properties>
</file>